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rst Americans Revie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ESTION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ite Answer He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First Americans lived in Present-day Alaska and northern Canad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First Americans lived in the Pacific Northwest Coast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First American group would do this?</w:t>
            </w: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719455" cy="474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First Americans lived in the Great Plains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First Americans lived in Present-day New Mexico and Arizon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First Americans lived in Northeast North America (Eastern Woodlands)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do Historians believe that the First Americans crossed to get to North Americ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Native Americans lived in Arctic temperature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First Americans lived in a dry desert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First Americans lived in a heavily forested are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First Americans lived in a Mild, rainy climat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First Americans lived in a dry grassland are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o would live in this environment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823595" cy="602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359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type of home did the Pueblo live in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type of house did the Sioux live in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type of home would the Inuit live in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o would live in this environment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51510" cy="488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ich First Americans lived in Present-day Alaska and northern Canad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type of food would an Iroquois eat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type of home would the Kwakiutl live in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is the main animal the Sioux hunted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is the main food source of the Kwakiutl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ch this environment with the people who lived ther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647700" cy="440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o would live in this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inline distT="0" distB="0" distL="0" distR="0">
                  <wp:extent cx="454025" cy="635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 D.  </w:t>
      <w:tab/>
      <w:tab/>
      <w:t>October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view Sheet – First American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28:00Z</dcterms:created>
  <dc:creator>melissa.marshall</dc:creator>
  <dc:description/>
  <cp:keywords/>
  <dc:language>en-US</dc:language>
  <cp:lastModifiedBy>NNPS</cp:lastModifiedBy>
  <cp:lastPrinted>2007-02-16T07:51:00Z</cp:lastPrinted>
  <dcterms:modified xsi:type="dcterms:W3CDTF">2007-02-16T13:02:00Z</dcterms:modified>
  <cp:revision>4</cp:revision>
  <dc:subject/>
  <dc:title>First Americans Review</dc:title>
</cp:coreProperties>
</file>